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owa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gram, zwłaszcza odpowiedzialny, musi zawsze działać poprawnie (być poprawny).</w:t>
      </w:r>
    </w:p>
    <w:p>
      <w:pPr>
        <w:pStyle w:val="Normal"/>
        <w:rPr/>
      </w:pPr>
      <w:r>
        <w:rPr/>
        <w:t>Ale we wszystkich fazach opracowania programowania mogą pojawić się błędy</w:t>
      </w:r>
    </w:p>
    <w:p>
      <w:pPr>
        <w:pStyle w:val="Normal"/>
        <w:rPr/>
      </w:pPr>
      <w:r>
        <w:rPr/>
        <w:t xml:space="preserve">— </w:t>
      </w:r>
      <w:r>
        <w:rPr/>
        <w:t>powstaje problem jak wykryć i usunąć błędy i zagwarantować poprawność programu.</w:t>
      </w:r>
    </w:p>
    <w:p>
      <w:pPr>
        <w:pStyle w:val="Normal"/>
        <w:spacing w:before="120" w:after="120"/>
        <w:rPr/>
      </w:pPr>
      <w:r>
        <w:rPr>
          <w:b/>
        </w:rPr>
        <w:t>Pytani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>Co jest wzorcem poprawności programu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</w:t>
        <w:tab/>
        <w:t>Kiedy wykrywać i usuwać błędy (proces projektowy jest wieloetapowe)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</w:t>
        <w:tab/>
        <w:t>Jak wykrywać błędy (w różnych etapach procesu projektowego)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.</w:t>
        <w:tab/>
        <w:t>Jak wykazać, że program już jest poprawny?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Odpowiedzi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>Wzorzec poprawności wyznacza specyfikacja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a) wymagań — dla całego programu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b) modułu — dla każdej jednostki projektowej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/>
        <w:t xml:space="preserve">Nieformalnie można powiedzieć, że celem jest zadowolenie klienta (ta zasada obowiązuje zwłaszcza w projektach komercyjnych, gdzie specyfikacja wymagań jest często nie do końca sprecyzowana) </w:t>
      </w:r>
      <w:r>
        <w:rPr>
          <w:rFonts w:eastAsia="Symbol" w:cs="Symbol" w:ascii="Symbol" w:hAnsi="Symbol"/>
        </w:rPr>
        <w:t></w:t>
      </w:r>
      <w:r>
        <w:rPr/>
        <w:t xml:space="preserve"> wciągać klienta we wszystkie etapy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/>
        <w:t>2.</w:t>
        <w:tab/>
        <w:t>(i) Najlepiej w ogóle nie popełniać błędów — automatyzacj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(ii) Jak najwcześniej — najlepiej w każdym fazie usuwać popełnione w tej fazie błędy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  <w:r>
        <w:rPr>
          <w:u w:val="single"/>
        </w:rPr>
        <w:t>Rozróżnienie (V&amp;V)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i/>
          <w:lang w:val="en-US"/>
        </w:rPr>
        <w:t>verification</w:t>
      </w:r>
      <w:r>
        <w:rPr/>
        <w:t xml:space="preserve"> — sprawdzenie wyników etapu względem wyników poprzedniego etapu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i/>
          <w:lang w:val="en-US"/>
        </w:rPr>
        <w:t>validation</w:t>
      </w:r>
      <w:r>
        <w:rPr/>
        <w:t xml:space="preserve"> — sprawdzenie poprawności względem specyfikacji wymagań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/>
        <w:t>3.</w:t>
        <w:tab/>
        <w:t>Istnieje szereg metod stosowalnych w różnych etapach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a) testowanie — wykonanie programu dla danych wejściowych o znanym wynik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 xml:space="preserve">— stosowalne tylko do wykonalnej postaci programu </w:t>
      </w:r>
      <w:r>
        <w:rPr>
          <w:rFonts w:eastAsia="Symbol" w:cs="Symbol" w:ascii="Symbol" w:hAnsi="Symbol"/>
        </w:rPr>
        <w:t></w:t>
      </w:r>
      <w:r>
        <w:rPr/>
        <w:t xml:space="preserve"> makiet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>— nie może zagwarantować poprawności (nie wiemy ile było błędów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>— kosztowne: dużo danych testowych + wykonanie + lokalizacja błędów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>b) 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>— można stosować w każdym etapie projekt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 xml:space="preserve">— pozwala zredukować ok. 30% błędów (IBM: </w:t>
      </w:r>
      <w:r>
        <w:rPr>
          <w:i/>
          <w:lang w:val="en-US"/>
        </w:rPr>
        <w:t>code inspection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>c) dowody poprawności — matematyczne modelowanie i wnioskowani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>— wymaga szczególnych kwalifikacji projektantów: jest trudne i kosztown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>— dowód jest zwykle długi i też może zawierać błęd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istnieją dowody częściowe, np.: poprawności algorytmu lub synchronizacj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przy najwyższych wymaganiach, koszty mogą nie mieć znaczeni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>d) odtwarzanie specyfikacji (</w:t>
      </w:r>
      <w:r>
        <w:rPr>
          <w:i/>
          <w:lang w:val="en-US"/>
        </w:rPr>
        <w:t>diverse back translation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ab/>
        <w:tab/>
        <w:t>— tylko przy najwyższych wymaganiach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</w:r>
      <w:r>
        <w:rPr>
          <w:u w:val="single"/>
        </w:rPr>
        <w:t>Podstawową techniką weryfikacji i oceny jest obecnie testowanie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>4.</w:t>
        <w:tab/>
        <w:t>(i) W pełni wykazać poprawność może tylko dowód matematyczn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(ii) Niemal pewność daje odtworzenie specyfikacji</w:t>
      </w:r>
    </w:p>
    <w:p>
      <w:pPr>
        <w:pStyle w:val="Header"/>
        <w:tabs>
          <w:tab w:val="clear" w:pos="4536"/>
          <w:tab w:val="clear" w:pos="9072"/>
        </w:tabs>
        <w:ind w:left="709" w:hanging="425"/>
        <w:rPr/>
      </w:pPr>
      <w:r>
        <w:rPr/>
        <w:t>(iii) Testowanie oparte na modelu probabilistycznym, który pozwala obliczyć:</w:t>
      </w:r>
    </w:p>
    <w:p>
      <w:pPr>
        <w:pStyle w:val="Header"/>
        <w:tabs>
          <w:tab w:val="clear" w:pos="4536"/>
          <w:tab w:val="clear" w:pos="9072"/>
        </w:tabs>
        <w:ind w:left="709" w:hanging="425"/>
        <w:rPr/>
      </w:pPr>
      <w:r>
        <w:rPr/>
        <w:tab/>
        <w:t>— jaki jest oczekiwany czas do wykrycia kolejnego błędu (= czas pracy bezawaryjnej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ind w:left="1701" w:hanging="1701"/>
        <w:rPr/>
      </w:pPr>
      <w:r>
        <w:rPr/>
        <w:tab/>
      </w:r>
      <w:r>
        <w:rPr>
          <w:u w:val="single"/>
        </w:rPr>
        <w:t>Certyfikacja:</w:t>
      </w:r>
      <w:r>
        <w:rPr/>
        <w:tab/>
        <w:t>urzędowe dopuszczenie systemu do eksploatacji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1701" w:hanging="170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wykazać, że poziom pewności spełnia wymagania dziedziny aplikacji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Header"/>
        <w:keepNext w:val="true"/>
        <w:tabs>
          <w:tab w:val="clear" w:pos="4536"/>
          <w:tab w:val="clear" w:pos="9072"/>
          <w:tab w:val="left" w:pos="1985" w:leader="none"/>
        </w:tabs>
        <w:spacing w:before="120" w:after="120"/>
        <w:rPr>
          <w:b/>
          <w:b/>
        </w:rPr>
      </w:pPr>
      <w:r>
        <w:rPr>
          <w:b/>
        </w:rPr>
        <w:t>Proces testowania</w:t>
      </w:r>
    </w:p>
    <w:p>
      <w:pPr>
        <w:pStyle w:val="Header"/>
        <w:keepNext w:val="true"/>
        <w:tabs>
          <w:tab w:val="clear" w:pos="4536"/>
          <w:tab w:val="clear" w:pos="9072"/>
          <w:tab w:val="left" w:pos="284" w:leader="none"/>
        </w:tabs>
        <w:rPr/>
      </w:pPr>
      <w:r>
        <w:rPr/>
        <w:t>1.</w:t>
        <w:tab/>
        <w:t>Plan testowania (</w:t>
      </w:r>
      <w:r>
        <w:rPr>
          <w:i/>
        </w:rPr>
        <w:t>test plan</w:t>
      </w:r>
      <w:r>
        <w:rPr/>
        <w:t>)</w:t>
      </w:r>
    </w:p>
    <w:p>
      <w:pPr>
        <w:pStyle w:val="Header"/>
        <w:keepNext w:val="true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>przedmiot, cele i zadania testowania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>zakres i sposób testowania (liczba serii, liczba testów w serii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>środki i narzędzia wspomagające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>organizacja i odpowiedzialność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>harmonogram i budżet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>Plan testowania jest częścią planu weryfikacji i oceny (</w:t>
      </w:r>
      <w:r>
        <w:rPr>
          <w:i/>
        </w:rPr>
        <w:t>V&amp;V plan</w:t>
      </w:r>
      <w:r>
        <w:rPr/>
        <w:t xml:space="preserve">), którego wymaga </w:t>
      </w:r>
      <w:r>
        <w:rPr>
          <w:i/>
        </w:rPr>
        <w:t>SQAP</w:t>
      </w:r>
      <w:r>
        <w:rPr/>
        <w:t>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>2.</w:t>
        <w:tab/>
        <w:t>Zaprojektowanie i przygotowanie zbiorów danych testowych i procedur testowania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ab/>
        <w:t>a) określenie scenariuszy (</w:t>
      </w:r>
      <w:r>
        <w:rPr>
          <w:i/>
          <w:iCs/>
          <w:lang w:val="en-US"/>
        </w:rPr>
        <w:t>scenario</w:t>
      </w:r>
      <w:r>
        <w:rPr/>
        <w:t>) i przypadków testowych (</w:t>
      </w:r>
      <w:r>
        <w:rPr>
          <w:i/>
          <w:iCs/>
          <w:lang w:val="en-US"/>
        </w:rPr>
        <w:t>test cas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ind w:left="567" w:firstLine="284"/>
        <w:rPr/>
      </w:pPr>
      <w:r>
        <w:rPr/>
        <w:t>Scenariusz testowy jest opisem sposobu testowania jakiejś dającej się wyodrębnić funkcjonalności oprogramowania. Scenariusz składa się z szeregu powiązanych ze sobą przypadków. Przypadek testowy jest opisem konkretnego testu w terminach: dane wejściowe – oczekiwany wynik. Np. w systemie z interfejsem okienkowym, każdy przypadek opisuje test jednego formularza: dane wejściowe we wszystkich polach – odpowiedź systemu (może to być tabelka: nazwa pola – wartość – obraz ekranu).</w:t>
      </w:r>
    </w:p>
    <w:p>
      <w:pPr>
        <w:pStyle w:val="Header"/>
        <w:tabs>
          <w:tab w:val="clear" w:pos="4536"/>
          <w:tab w:val="clear" w:pos="9072"/>
        </w:tabs>
        <w:ind w:left="567" w:firstLine="284"/>
        <w:rPr/>
      </w:pPr>
      <w:r>
        <w:rPr/>
        <w:t>Odrębne przypadki testowe powinny przewidywać wprowadzenie danych poprawnych i danych niepoprawnych. Aby sprawdzić reakcję na dane w całym ich dopuszczalnym zakresie, trzeba wygenerować cały zbiór danych testowych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ab/>
        <w:t>b) generacja danych testowych: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metody deterministyczne (równomierne pokrycie zakresu lub wg. profilu operacyjnego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metody losowe (generator danych testowych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ind w:firstLine="284"/>
        <w:rPr/>
      </w:pPr>
      <w:r>
        <w:rPr/>
        <w:t>c) opis sposobu realizacji testów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 xml:space="preserve">trudne przypadki: gałęzie </w:t>
      </w:r>
      <w:r>
        <w:rPr>
          <w:i/>
        </w:rPr>
        <w:t xml:space="preserve">default, </w:t>
      </w:r>
      <w:r>
        <w:rPr/>
        <w:t>obsługa błędów (np. niespójność, brak zasobów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>3.</w:t>
        <w:tab/>
        <w:t>Testowanie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 xml:space="preserve">seria testów </w:t>
      </w:r>
      <w:r>
        <w:rPr>
          <w:rFonts w:eastAsia="Symbol" w:cs="Symbol" w:ascii="Symbol" w:hAnsi="Symbol"/>
        </w:rPr>
        <w:t></w:t>
      </w:r>
      <w:r>
        <w:rPr/>
        <w:t xml:space="preserve"> analiza wyników (lokalizacja błędów) </w:t>
      </w:r>
      <w:r>
        <w:rPr>
          <w:rFonts w:eastAsia="Symbol" w:cs="Symbol" w:ascii="Symbol" w:hAnsi="Symbol"/>
        </w:rPr>
        <w:t></w:t>
      </w:r>
      <w:r>
        <w:rPr/>
        <w:t xml:space="preserve"> usunięcie błędów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firstLine="284"/>
        <w:rPr/>
      </w:pPr>
      <w:r>
        <w:rPr/>
        <w:t xml:space="preserve">— </w:t>
      </w:r>
      <w:r>
        <w:rPr/>
        <w:t>testowanie regresyjne (powtórzenie testów — bo maskowanie i nowe błędy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>4.</w:t>
        <w:tab/>
        <w:t xml:space="preserve">Ocena wyników testowania (czy kompletne? wiarygodne?)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ab/>
        <w:t>a) Zastosowanie miar pokrycia: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bloków (sekwencji instrukcji)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rozejść decyzyjnych (warunkowych) w programie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różnych dróg wykonania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użycia zmiennych (</w:t>
      </w:r>
      <w:r>
        <w:rPr>
          <w:i/>
        </w:rPr>
        <w:t>computational variables use</w:t>
      </w:r>
      <w:r>
        <w:rPr/>
        <w:t>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użycia zmiennych w wyrażeniach decyzyjnych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>— dziedziny danych wejściowych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Zastosowanie miar pokrycia wymaga znajomości budowy programu (</w:t>
      </w:r>
      <w:r>
        <w:rPr>
          <w:i/>
        </w:rPr>
        <w:t>white box testing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Miary pokrycia można wykorzystać do oceny postępów testowania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/>
        <w:tab/>
        <w:t>b) Bezpośredni pomiar metodą zasiewów (mutacje programów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/>
      </w:pP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liczba wprowadzonych błędów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/>
      </w:pP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 liczba wykrytych błędów wprowadzonych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/>
      </w:pP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liczba błędów prawdziwych w programie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/>
      </w:pP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 liczba wykrytych błędów prawdziwych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/>
      </w:pPr>
      <w:r>
        <w:rPr/>
        <w:tab/>
        <w:t xml:space="preserve">zakładając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>/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otrzymujemy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ostało (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p</w:t>
      </w:r>
      <w:r>
        <w:rPr/>
        <w:t>) błędów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284" w:hanging="0"/>
        <w:rPr/>
      </w:pPr>
      <w:r>
        <w:rPr/>
        <w:t>c) Odwołanie do specyfikacji (</w:t>
      </w:r>
      <w:r>
        <w:rPr>
          <w:i/>
        </w:rPr>
        <w:t>black box testing</w:t>
      </w:r>
      <w:r>
        <w:rPr/>
        <w:t>):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— </w:t>
      </w:r>
      <w:r>
        <w:rPr/>
        <w:t>zademonstrowania wszystkich komunikatów o błędach (i braku błędów)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— </w:t>
      </w:r>
      <w:r>
        <w:rPr/>
        <w:t>przetestowania wszystkich indywidualnie wyodrębnionych wymagań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Testowanie probabilistyczn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Liczba wykrywanych błędów maleje z czasem testowania (wydłuża się czas potrzebny do wykrycia błędu). Buduje się statystyczny model tego procesu i wyznacza się rozkład zmiennej losowej: — czas potrzebny do wykrycia następnego błędu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artość oczekiwana tego czasu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— </w:t>
      </w:r>
      <w:r>
        <w:rPr/>
        <w:t>wyznacza spodziewaną długość procesu testowan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— </w:t>
      </w:r>
      <w:r>
        <w:rPr/>
        <w:t>można interpretować jako „średni czas międzyawaryjny”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>
          <w:b/>
          <w:b/>
        </w:rPr>
      </w:pPr>
      <w:r>
        <w:rPr>
          <w:b/>
        </w:rPr>
        <w:t>Środowiska wspomagające testowanie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a) Generacja danych testowych, rejestracja wyników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b) Wykorzystanie danych projektowych — diagramy stanów obiektów, model klas</w:t>
      </w:r>
    </w:p>
    <w:p>
      <w:pPr>
        <w:pStyle w:val="Header"/>
        <w:tabs>
          <w:tab w:val="clear" w:pos="4536"/>
          <w:tab w:val="clear" w:pos="9072"/>
        </w:tabs>
        <w:ind w:left="567" w:hanging="283"/>
        <w:rPr/>
      </w:pPr>
      <w:r>
        <w:rPr/>
        <w:t>—</w:t>
      </w:r>
      <w:r>
        <w:rPr/>
        <w:tab/>
        <w:t xml:space="preserve">metoda sekwencji: obserwacja i weryfikacja sekwencji komunikatów odbieranych i wysyłanych przez obiekty (wynikających z diagramów) </w:t>
      </w:r>
    </w:p>
    <w:p>
      <w:pPr>
        <w:pStyle w:val="Header"/>
        <w:tabs>
          <w:tab w:val="clear" w:pos="4536"/>
          <w:tab w:val="clear" w:pos="9072"/>
        </w:tabs>
        <w:ind w:left="567" w:hanging="283"/>
        <w:rPr/>
      </w:pPr>
      <w:r>
        <w:rPr/>
        <w:t>—</w:t>
      </w:r>
      <w:r>
        <w:rPr/>
        <w:tab/>
        <w:t>metoda wektora stanów: obserwacja i weryfikacja stanu obiektów podczas wykonania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0"/>
        <w:ind w:left="284" w:hanging="284"/>
        <w:rPr>
          <w:b/>
          <w:b/>
        </w:rPr>
      </w:pPr>
      <w:r>
        <w:rPr>
          <w:b/>
        </w:rPr>
        <w:t>Konserwacja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/>
        <w:t>1.</w:t>
        <w:tab/>
        <w:t>Procedura zgłaszania, rejestracji i implementacji zmian:</w:t>
      </w:r>
    </w:p>
    <w:p>
      <w:pPr>
        <w:pStyle w:val="Header"/>
        <w:keepNext w:val="true"/>
        <w:tabs>
          <w:tab w:val="clear" w:pos="4536"/>
          <w:tab w:val="clear" w:pos="9072"/>
        </w:tabs>
        <w:ind w:left="284" w:hanging="0"/>
        <w:rPr/>
      </w:pPr>
      <w:r>
        <w:rPr/>
        <w:t xml:space="preserve">— </w:t>
      </w:r>
      <w:r>
        <w:rPr/>
        <w:t>formalne zgłoszenie potrzeby zmiany (formularz)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— </w:t>
      </w:r>
      <w:r>
        <w:rPr/>
        <w:t xml:space="preserve">ocena zasadności, zakresu i ryzyka zmiany 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— </w:t>
      </w:r>
      <w:r>
        <w:rPr/>
        <w:t>decyzja wprowadzenia / odrzucenia zmiany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— </w:t>
      </w:r>
      <w:r>
        <w:rPr/>
        <w:t>implementacja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/>
        <w:t>2.</w:t>
        <w:tab/>
        <w:t>Kontrola zmian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489585</wp:posOffset>
                </wp:positionV>
                <wp:extent cx="5715000" cy="37973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97280"/>
                          <a:chOff x="0" y="0"/>
                          <a:chExt cx="5715000" cy="3797280"/>
                        </a:xfrm>
                      </wpg:grpSpPr>
                      <wpg:grpSp>
                        <wpg:cNvGrpSpPr/>
                        <wpg:grpSpPr>
                          <a:xfrm>
                            <a:off x="1523880" y="0"/>
                            <a:ext cx="139716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291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3816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opozycja zmian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1280" y="495360"/>
                            <a:ext cx="1397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zasadnoś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291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1280" y="965160"/>
                            <a:ext cx="1397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254160"/>
                            </a:xfrm>
                            <a:prstGeom prst="hexagon">
                              <a:avLst>
                                <a:gd name="adj" fmla="val 13742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24120"/>
                              <a:ext cx="1106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ecyzj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09680" y="774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10922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0922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7960" y="1409760"/>
                            <a:ext cx="139716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291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3816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ie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5600" y="3111480"/>
                            <a:ext cx="762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rzuceni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11048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0922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1409760"/>
                            <a:ext cx="1397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 zmi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18795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2095560"/>
                            <a:ext cx="1397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wyni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23749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440" y="2590920"/>
                            <a:ext cx="1397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254160"/>
                            </a:xfrm>
                            <a:prstGeom prst="hexagon">
                              <a:avLst>
                                <a:gd name="adj" fmla="val 13742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24120"/>
                              <a:ext cx="1106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ecyzj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6320" y="271764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181160"/>
                            <a:ext cx="0" cy="15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81160"/>
                            <a:ext cx="10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81360"/>
                            <a:ext cx="647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Żądanie poprawe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84472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3479760"/>
                            <a:ext cx="139716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291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3816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ie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6200" y="27176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27176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2882880"/>
                            <a:ext cx="1397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zmi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2489040"/>
                            <a:ext cx="1257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ceptacja zmia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851040"/>
                            <a:ext cx="13082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rzucenie zmia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9320" y="3352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7960" y="3505320"/>
                            <a:ext cx="139716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291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3816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ie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99080" y="50760"/>
                            <a:ext cx="977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żytkownic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520560"/>
                            <a:ext cx="977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tyc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990720"/>
                            <a:ext cx="1028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rola zmia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34960"/>
                            <a:ext cx="1028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anci, programiśc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2108160"/>
                            <a:ext cx="977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ując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2577960"/>
                            <a:ext cx="1028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rola zmia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921040"/>
                            <a:ext cx="1028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rola konfiguracj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38.55pt;width:450pt;height:299pt" coordorigin="303,771" coordsize="9000,5980">
                <v:group id="shape_0" style="position:absolute;left:2703;top:771;width:2200;height:460">
                  <v:roundrect id="shape_0" fillcolor="white" stroked="t" o:allowincell="f" style="position:absolute;left:2703;top:771;width:219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863;top:831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opozycja zmian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683;top:1551;width:2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zasad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3,1231" to="3783,1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83;top:2291;width:2200;height:40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2683;top:2291;width:2199;height:39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928;top:2329;width:174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ecyz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83,1991" to="3783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3,2491" to="5462,2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3,2491" to="5483,2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63;top:2991;width:2200;height:460">
                  <v:roundrect id="shape_0" fillcolor="white" stroked="t" o:allowincell="f" style="position:absolute;left:4363;top:2991;width:219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4523;top:3051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ie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23;top:5671;width:11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rzuc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2,2511" to="2062,3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2,2491" to="2701,2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3;top:2991;width:21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 zmi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62,3731" to="2062,4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3;top:4071;width:2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wyni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62,4511" to="2062,4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43;top:4851;width:2200;height:400">
                  <v:shape id="shape_0" fillcolor="white" stroked="t" o:allowincell="f" style="position:absolute;left:943;top:4851;width:2199;height:39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188;top:4889;width:174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ecyz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3,5051" to="922,5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,2631" to="423,5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,2631" to="2062,2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3;top:5151;width:10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Żądanie popraw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3,5251" to="2043,6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63;top:6251;width:2200;height:460">
                  <v:roundrect id="shape_0" fillcolor="white" stroked="t" o:allowincell="f" style="position:absolute;left:963;top:6251;width:219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1123;top:6311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ie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163,5051" to="5502,5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3,5051" to="5483,5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3;top:5311;width:21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zmi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43;top:4691;width:19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ceptacja zmi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2111;width:20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rzucenie zmi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3,6051" to="5483,6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63;top:6291;width:2200;height:460">
                  <v:roundrect id="shape_0" fillcolor="white" stroked="t" o:allowincell="f" style="position:absolute;left:4363;top:6291;width:219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4523;top:6351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ie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03;top:851;width:15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żytkowni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591;width:15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ty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2331;width:16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rola zmi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3;top:3031;width:16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anci, programi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4091;width:15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4831;width:16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rola zmi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3;top:5371;width:16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rola konfigur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 procedurę zmian jest zaangażowane wielu ludzi. W przedsiębiorstwie powinny istnieć komórki organizacyjne odpowiedzialne za realizację tej procedur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Spo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39:00Z</dcterms:created>
  <dc:creator>sacha</dc:creator>
  <dc:description/>
  <dc:language>en-US</dc:language>
  <cp:lastModifiedBy>Krzysztof Sacha</cp:lastModifiedBy>
  <cp:lastPrinted>2003-02-10T12:03:00Z</cp:lastPrinted>
  <dcterms:modified xsi:type="dcterms:W3CDTF">2004-01-16T14:39:00Z</dcterms:modified>
  <cp:revision>2</cp:revision>
  <dc:subject/>
  <dc:title>Testowanie</dc:title>
</cp:coreProperties>
</file>